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uerngeröstl</w:t>
      </w:r>
    </w:p>
    <w:p>
      <w:pPr>
        <w:pStyle w:val="Normal"/>
        <w:autoSpaceDE w:val="false"/>
        <w:rPr>
          <w:rFonts w:ascii="Courier Neu" w:hAnsi="Courier Neu" w:eastAsia="Courier Neu" w:cs="Courier Neu"/>
          <w:color w:val="0000FF"/>
          <w:sz w:val="28"/>
          <w:szCs w:val="20"/>
        </w:rPr>
      </w:pPr>
      <w:r>
        <w:rPr>
          <w:rFonts w:eastAsia="Courier Neu" w:cs="Courier Neu" w:ascii="Courier Neu" w:hAnsi="Courier Neu"/>
          <w:color w:val="0000FF"/>
          <w:sz w:val="28"/>
          <w:szCs w:val="20"/>
        </w:rPr>
        <w:t xml:space="preserve">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gekochtes Rindfleisch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 g 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Lorbeerblat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jora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leisch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ie ungeschälten Kartoffeln in Salzwasser weichkochen, noch heiß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schälen und auskühlen lass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Das Fleisch und die Kartoffeln in eher dünne Scheib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In einer größeren Pfanne die feingehackte Zwiebel anbräunen. Die Fleischscheiben hinzugeben, mit Salz und Pfeffer abschmecken, den Majoran, den Lorbeer und zum Schluss die Kartoffeln hinzufüg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der Butter verfeinern und alles sorgfältig ver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Mit etwas Brühe aufgießen und erneut rühr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uf dem Servierteller anrichten und schön heiß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33:00Z</dcterms:created>
  <dc:creator>Einhäuser</dc:creator>
  <dc:description/>
  <dc:language>en-US</dc:language>
  <cp:lastModifiedBy>Einhäuser</cp:lastModifiedBy>
  <dcterms:modified xsi:type="dcterms:W3CDTF">2003-10-15T15:35:00Z</dcterms:modified>
  <cp:revision>1</cp:revision>
  <dc:subject/>
  <dc:title>Bauerngeröstl</dc:title>
</cp:coreProperties>
</file>